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tokol o seznámení s provozním řádem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200" w:before="120" w:after="120"/>
        <w:ind w:left="15" w:right="0" w:hanging="15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abulka aktualizací provozního řádu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širších vztahů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elková situace VD Týnec nad Labem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říčný řez jezovým polem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200" w:before="120" w:after="120"/>
        <w:ind w:left="15" w:right="0" w:hanging="15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ohled na jez - po vodě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plavební komory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odélný řez plavební komorou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říčné řezy plavební komorou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0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jezu po modernizaci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30" w:leader="none"/>
          <w:tab w:val="left" w:pos="1935" w:leader="none"/>
        </w:tabs>
        <w:spacing w:lineRule="atLeast" w:line="320"/>
        <w:ind w:left="-15" w:right="0" w:firstLine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1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ozváděče fotopříloha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rozvodny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lokální elektroinstalace - klapky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ozvaděče schema zapojení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otokol o určení prostředí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Návod k obsluze hydraulického agregátu - ovládání jezu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Zvedací plošina dispozice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Zvedací plošina schema zapojení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19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nalýza rizik zvedací plošiny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0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od k obsluze ZP (vstup do klece povolen)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1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Návod k obsluze a údržbě ZP 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od na montáž převodovky NORD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2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od na montáž brzdy NORD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2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od k ovládání operátorské stanice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2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</w:t>
      </w:r>
      <w:r>
        <w:rPr>
          <w:rStyle w:val="Odkaznakoment"/>
          <w:rFonts w:eastAsia="Times New Roman" w:cs="Arial" w:ascii="Arial" w:hAnsi="Arial"/>
          <w:b/>
          <w:bCs/>
          <w:vanish w:val="false"/>
          <w:color w:val="000000"/>
          <w:sz w:val="32"/>
          <w:szCs w:val="32"/>
          <w:lang w:val="cs-CZ" w:eastAsia="zxx" w:bidi="ar-SA"/>
        </w:rPr>
        <w:t>rovozní deník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2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Style w:val="Odkaznakoment"/>
          <w:rFonts w:eastAsia="Times New Roman" w:cs="Arial" w:ascii="Arial" w:hAnsi="Arial"/>
          <w:b/>
          <w:bCs/>
          <w:vanish w:val="false"/>
          <w:color w:val="000000"/>
          <w:sz w:val="32"/>
          <w:szCs w:val="32"/>
          <w:lang w:val="cs-CZ" w:eastAsia="zxx" w:bidi="ar-SA"/>
        </w:rPr>
        <w:t>eznam důležitých spojení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2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ístní bezpečnostní a jiné předpisy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15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V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ideozáznam – obsluha VD Týnec nad Labem</w:t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417" w:right="1417" w:gutter="0" w:header="1417" w:top="1648" w:footer="1417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20T06:55:00Z</cp:lastPrinted>
  <dcterms:modified xsi:type="dcterms:W3CDTF">2020-11-20T06:02:00Z</dcterms:modified>
  <cp:revision>56</cp:revision>
  <dc:subject/>
  <dc:title/>
</cp:coreProperties>
</file>